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4.05.01</w:t>
      </w:r>
    </w:p>
    <w:p>
      <w:pPr>
        <w:pStyle w:val="Normal"/>
        <w:jc w:val="center"/>
        <w:rPr/>
      </w:pPr>
      <w:r>
        <w:rPr>
          <w:sz w:val="24"/>
          <w:szCs w:val="24"/>
        </w:rPr>
        <w:t>Podbudowa z kruszywa stabilizowanego cementem 2,5-5,0 MP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mieszanie w mieszarkach stacjonarnych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1. Przedmiot SS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dmiotem niniejszej Szczegółowej Specyfikacji Technicznej są wymagania dotyczące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ykonania i odbioru podbudowy z kruszywa stabilizowanego cementem o wytrzymałości </w:t>
      </w:r>
    </w:p>
    <w:p>
      <w:pPr>
        <w:pStyle w:val="Normal"/>
        <w:rPr>
          <w:b/>
          <w:b/>
          <w:sz w:val="22"/>
        </w:rPr>
      </w:pPr>
      <w:r>
        <w:rPr/>
        <w:t xml:space="preserve">         </w:t>
      </w:r>
      <w:r>
        <w:rPr/>
        <w:t>R</w:t>
      </w:r>
      <w:r>
        <w:rPr>
          <w:position w:val="-6"/>
        </w:rPr>
        <w:t>28</w:t>
      </w:r>
      <w:r>
        <w:rPr/>
        <w:t xml:space="preserve"> = 2,5 - 5,0 MPa,  w trakcie wykonawstwa podbudowy  na zadaniu pn</w:t>
      </w:r>
      <w:r>
        <w:rPr>
          <w:b/>
        </w:rPr>
        <w:t xml:space="preserve">. </w:t>
      </w:r>
      <w:r>
        <w:rPr>
          <w:b/>
          <w:lang w:eastAsia="ar-SA"/>
        </w:rPr>
        <w:t>„Przebudowa dróg gminnych polegająca  na wykonaniu chodników dla pieszych w ich pasie drogowym w miejscowości Janowiec i  Podborze”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</w:rPr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2. Zakres stosowania SST. </w:t>
      </w:r>
    </w:p>
    <w:p>
      <w:pPr>
        <w:pStyle w:val="Normal"/>
        <w:ind w:left="426" w:hanging="0"/>
        <w:jc w:val="both"/>
        <w:rPr/>
      </w:pPr>
      <w:r>
        <w:rPr/>
        <w:t xml:space="preserve">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Ustalenia zawarte w niniejszej SST dotyczą prowadzenia robót przy wykonywani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dbudowy z kruszywa stabilizowanego cementem i obejmu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ace pomiarow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materiał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rczenie, ustawienie, rozebranie i odwiezienie prowadnic  oraz innych materiałów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i  urządzeń pomocnicz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tworzenie mieszanki cementowo- kruszywowej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i rozścielenie mieszanki w miejscu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równanie, wyprofilowanie i zagęszczenie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lęgnację wykonanej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prowadzenie pomiarów i badań laboratoryjnych wymaganych w specyfikacji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technicznej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.4.1. Stabilizacja </w:t>
      </w:r>
      <w:r>
        <w:rPr>
          <w:b/>
          <w:u w:val="single"/>
        </w:rPr>
        <w:t xml:space="preserve">kruszywa _cementem </w:t>
      </w:r>
      <w:r>
        <w:rPr>
          <w:b/>
        </w:rPr>
        <w:t xml:space="preserve">- </w:t>
      </w:r>
      <w:r>
        <w:rPr/>
        <w:t xml:space="preserve">proces technologiczny polegający n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mieszaniu  kruszywa z optymalną ilością cementu, wody a w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azie potrzeby innych dodatków ulepszających grunt   (wapno, popioły lotne), z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yrównaniem i zagęszczeniem wytworzonej  mieszank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4.2. Inne określenia podane w niniejszej SST są zgodne z odpowiednimi polskim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normami wraz z określeniami podanymi w STT D-M-00.00.00 "Wymagani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ogólne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ykonawca robót jest odpowiedzialny za jakość ich wykonania oraz za zgodność z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kumentacją Projektową, SST i poleceniami Inspektora nadzoru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gólne wymagania dotyczące robót podano w ST DM-00.00.00. "Wymagania ogólne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1. Cement. </w:t>
      </w:r>
    </w:p>
    <w:p>
      <w:pPr>
        <w:pStyle w:val="Normal"/>
        <w:ind w:left="708" w:hanging="0"/>
        <w:jc w:val="both"/>
        <w:rPr/>
      </w:pPr>
      <w:r>
        <w:rPr/>
        <w:t xml:space="preserve">          </w:t>
      </w:r>
      <w:r>
        <w:rPr/>
        <w:t>Do podbudowy z kruszywa stabilizowanego cementem należy stosować cementy powszechnego użytku klasy  32,5  odpowiadające wymaganiom normy PN-EN 197-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 używany do stabilizacji powinien być sypki, bez zawartości grudek. W normalny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arunkach czas przechowywania cementu nie  powinien przekraczać trzech miesięc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 zawierający grudki lub przechowywany na budowie dłużej niż 3 miesiące może być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żyty  za zgodą Kierownika Projektu, gdy zaroby próbne wykażą zadowalającą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trzymałość na  ściskanie i zadowalającą mrozoodporność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ażda partia dostarczonego cementu musi posiadać deklarację zgodności producenta wraz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 wynikami bada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ed użyciem cementu do wykonania stabilizacji gruntu cement   powinien podlegać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stępującym badaniom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znaczenie czasu wiązania wg PN-EN 196-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e zmiany objętości wg PN-EN 196-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zawartości grudek nie dających się rozgnieść w palcach i nie rozpadających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się w wodzi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Grudki nie dające się rozgnieść w palcach i nie rozpadające się w wodzie należy z cement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sunąć poprzez przesianie przez sito 2 mm. Jeśli ich ilość przekracza 45 % masy cement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ie powinien on być dopuszczony do wytwarzania mieszanki gruntowo-cemen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 przypadku gdy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as wiązania lub zmiany objętości nie odpowiadają wymaganiom norm przedmiotowych na ce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ment przechowywany jest niezgodnie z postanowieniami odpowiednich nor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es przechowywania cementu jest dłuższy niż podano w normie PN-B-197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ment wykazuje zawartość grudek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Obowiązuje oznaczenie wytrzymałości cementu na  ściskanie  wg PN-EN 196-1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Wymagania dla cementu do stabilizacji gruntu podaje tablica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blica 1 –</w:t>
      </w:r>
      <w:r>
        <w:rPr/>
        <w:t xml:space="preserve"> </w:t>
      </w:r>
      <w:r>
        <w:rPr>
          <w:b/>
        </w:rPr>
        <w:t>Właściwości mechaniczne i fizyczne cemen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04"/>
        <w:gridCol w:w="1204"/>
        <w:gridCol w:w="1204"/>
        <w:gridCol w:w="1204"/>
        <w:gridCol w:w="1204"/>
        <w:gridCol w:w="1204"/>
        <w:gridCol w:w="1204"/>
      </w:tblGrid>
      <w:tr>
        <w:trPr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lasa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ytrzymałość na ściskanie, MPa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zas wiąza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łość</w:t>
            </w:r>
          </w:p>
          <w:p>
            <w:pPr>
              <w:pStyle w:val="Normal"/>
              <w:jc w:val="both"/>
              <w:rPr/>
            </w:pPr>
            <w:r>
              <w:rPr/>
              <w:t>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m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wczesna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normowa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 dn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 dni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8 dn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cząt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i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ie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h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≥ </w:t>
            </w: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≥ </w:t>
            </w:r>
            <w:r>
              <w:rPr/>
              <w:t>32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≤ </w:t>
            </w:r>
            <w:r>
              <w:rPr/>
              <w:t>52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≥ </w:t>
            </w:r>
            <w:r>
              <w:rPr/>
              <w:t>6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≤ </w:t>
            </w:r>
            <w:r>
              <w:rPr/>
              <w:t>1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≤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2,5 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≥ </w:t>
            </w:r>
            <w:r>
              <w:rPr/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2.2.    Kruszywa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2.2.1. Właściwości kruszyw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zydatność kruszyw przeznaczonych do stabilizacji cementem należy oceniać na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odstawie wyników badań laboratoryjnych wykonanych zgodnie z wymaganiami normy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N-S-960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o wykonania podbudowy z kruszywa stabilizowanego cementem należy stosowa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ruszywa spełniające wymagania podane w  tablicy 2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Tablica 2. Wymagania dla kruszyw przeznaczonych do stabilizacji  cementem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1418"/>
        <w:gridCol w:w="19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W ł a ś c i w o ś c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ostk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Wymagania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ziarnienie: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50 mm, </w:t>
            </w:r>
          </w:p>
          <w:p>
            <w:pPr>
              <w:pStyle w:val="Normal"/>
              <w:jc w:val="both"/>
              <w:rPr/>
            </w:pPr>
            <w:r>
              <w:rPr/>
              <w:t>- ziarn przechodzących przez sito # 25 mm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  4 mm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0,25 mm, </w:t>
            </w:r>
          </w:p>
          <w:p>
            <w:pPr>
              <w:pStyle w:val="Normal"/>
              <w:jc w:val="both"/>
              <w:rPr/>
            </w:pPr>
            <w:r>
              <w:rPr/>
              <w:t>- ziarn przechodzących przez sito #0,05 mm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zawartość części mniejszych od  0,002 mm,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85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0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0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 – 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Granica płynności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skaźnik plastyczności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dczyn 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d 5 do 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wartość zanieczyszczeń organicznych,  nie więcej niż </w:t>
            </w:r>
            <w:r>
              <w:rPr>
                <w:b/>
              </w:rPr>
              <w:t xml:space="preserve">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2,0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nie więcej niż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1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datkowym kryterium oceny przydatności kruszyw do stabilizacji cementem jest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skaźnik piaskowy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jlepsze wyniki uzyskuje się przy kruszywach o wskaźniku piaskowym 20 ≤ WP ≤ 5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raz  zawartości  frakcji &lt; 0,075 mm  do  15 %,  a  także  zawartości  ziarn &gt; 2 mm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o najmniej 30 %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Decydującym sprawdzeniem przydatności kruszywa do stabilizacji cementem są wynik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ytrzymałości na ściskanie próbek kruszywa stabilizowaneg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Kruszywa nie spełniające wymagań określonych w tablicy 2 mogą być poddane stabilizacj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 uprzednim ulepszeniu wapnem, popiołami lotnymi, chlorkiem wapniowym po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uzyskaniu  akceptacji Kierownik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  ulepszeniu  kruszywo  musi  spełniać wymagania  co  do  składu, wytrzymałości  i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mrozoodporności próbek kruszywa stabilizowanego, określone w pkt. 2.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2.2. Źródła pozyskiwania kruszyw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ruszywa użyte do stabilizacji cementem powinny pochodzić ze źródeł uzgodnionych 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aakceptowanych przez Inspektora nadzoru. Kruszywa nie spełniające wymagań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kreślonych w   pkt. 2.2.1. niniejszej SST, zostaną zdyskwalifikowane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3. Woda.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Woda stosowana do stabilizacji kruszywa i ewentualnie do pielęgnacji wykonanej warstw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winna spełniać wymagania normy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Do wymienionych celów można bez badań użyć wodociągową wodę pitn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4. Dodatki ulepszające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Przy stabilizacji kruszywa cementem, w uzasadnionych przypadkach mogą być stosowane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dodatki ulepszając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pno, PN-90/B-3002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ioły lotne wg. PN-S-9603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lorek wapniowy wg. PN-C-84127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2.5. Materiały do pielęgnacji warstwy z kruszywa stabilizowanego cementem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o pielęgnacji świeżo ułożonej warstwy z kruszywa stabilizowanego cementem należ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tosować preparaty powłokowe lub folie z tworzyw sztucznych posiadające aprobat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techniczne IBDiM lub deklaracje zgodności producenta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opuszcza się pielęgnację przez przykrycie warstwą piasku naturalnego lub warstwą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łókniny utrzymywanej w stanie wilgotnym przez zraszanie wodą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>2.6. Mieszanka cementowo- kruszywowa.</w:t>
      </w:r>
    </w:p>
    <w:p>
      <w:pPr>
        <w:pStyle w:val="TextBody"/>
        <w:spacing w:lineRule="auto" w:line="240"/>
        <w:jc w:val="both"/>
        <w:rPr>
          <w:b w:val="false"/>
          <w:b w:val="false"/>
          <w:sz w:val="20"/>
        </w:rPr>
      </w:pPr>
      <w:r>
        <w:rPr>
          <w:sz w:val="20"/>
        </w:rPr>
        <w:t>2.6.1. Zawartość cementu.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Zawartość cementu należy przyjmować w granicach </w:t>
      </w:r>
      <w:r>
        <w:rPr>
          <w:sz w:val="20"/>
        </w:rPr>
        <w:t>od 4 % do 10 %</w:t>
      </w:r>
      <w:r>
        <w:rPr>
          <w:b w:val="false"/>
          <w:sz w:val="20"/>
        </w:rPr>
        <w:t xml:space="preserve"> liczonych w stosunku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do masy suchego kruszywa, zależnie od rodzaju i uziarnienia kruszywa, marki stosowanego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cementu  oraz  rodzaju  warstwy  i  kategorii  ruchu. Maksymalna  zawartość  cementu  w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mieszance cementowo-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kruszywowej dla poszczególnych warstw podbudowy  nie powinna </w:t>
      </w:r>
    </w:p>
    <w:p>
      <w:pPr>
        <w:pStyle w:val="TextBody"/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przekraczać ilości wg. Tablicy 3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Tablica 3.  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551"/>
        <w:gridCol w:w="255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egoria ruchu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ksymalna zawartość cementu, w stosunk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do masy suchego kruszywa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budowa zasadnic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budowa pomocnic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R 4 do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R 1 do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2.6.2. Zawartość wody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wartość wody w mieszance powinna odpowiadać wilgotności optymalnej, określonej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g. normalnej próby Proctora, zgodnie z PN-88/B-04481, z tolerancją </w:t>
      </w:r>
      <w:r>
        <w:rPr>
          <w:rFonts w:eastAsia="Symbol" w:cs="Symbol" w:ascii="Symbol" w:hAnsi="Symbol"/>
        </w:rPr>
        <w:t></w:t>
      </w:r>
      <w:r>
        <w:rPr/>
        <w:t xml:space="preserve"> 1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6.3. Wytrzymałość na ściskanie próbek kruszywa stabilizowanego cementem oraz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wskaźnik mrozoodporności próbek.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Decydującym kryterium przydatności mieszanki cementowo- kruszywowej do wykonani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arstwy podbudowy  jest wytrzymałość na ściskanie próbek kruszywa stabilizowaneg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cementem, oznaczona po 7 i 28 dniach twardnienia oraz wskaźnik mrozoodporności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ób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znaczenie wskaźnika mrozoodporności próbek obowiązuje w przypadku stabilizacj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em gruntów średnio i bardzo spoistych oraz gruntów i kruszyw z zawartością częśc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rganicznych powyżej 2 %, albo gruntów i kruszyw kwaśnych o pH ≤ 5 lub przy dodani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piołów lotnych w ilości większej niż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e wytrzymałości na ściskanie kruszywa stabilizowanego cementem oraz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e wskaźniki mrozoodporności próbek w zależności od rodzaju warstwy w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nstrukcji nawierzchni drogowej, podano w tablicy 4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Tablica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560"/>
        <w:gridCol w:w="1559"/>
        <w:gridCol w:w="1843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dzaje warstwy w konstrukcji </w:t>
            </w:r>
          </w:p>
          <w:p>
            <w:pPr>
              <w:pStyle w:val="Normal"/>
              <w:jc w:val="both"/>
              <w:rPr/>
            </w:pPr>
            <w:r>
              <w:rPr/>
              <w:t>nawierzchni drogowej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ściskanie prób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nasyconych wod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mrozoodpornośc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R</w:t>
            </w:r>
            <w:r>
              <w:rPr>
                <w:vertAlign w:val="subscript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R</w:t>
            </w:r>
            <w:r>
              <w:rPr>
                <w:vertAlign w:val="subscript"/>
              </w:rPr>
              <w:t>2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MP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budowa zasadnicza nawierzchni drogowej obciążonej ruchem </w:t>
            </w:r>
            <w:r>
              <w:rPr>
                <w:b/>
              </w:rPr>
              <w:t>kategorii KR1</w:t>
            </w:r>
            <w:r>
              <w:rPr/>
              <w:t xml:space="preserve"> lub podbudowa pomocnicza nawierzchni drogowej obciążonej ruchem kategorii KR od 2 do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 1,6 do 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 2,5 do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0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lne granice R</w:t>
      </w:r>
      <w:r>
        <w:rPr>
          <w:vertAlign w:val="subscript"/>
        </w:rPr>
        <w:t>7</w:t>
      </w:r>
      <w:r>
        <w:rPr/>
        <w:t xml:space="preserve"> zaleca się stosować w odniesieniu do cementów klasy 32,5, a górn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 cementów klasy 32,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3. Sprzę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3.1. Ogólne warunki stosowania sprzętu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gólne warunki stosowania sprzętu podano w SST D-M-00.00.00 "Wymagania ogólne"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Jakikolwiek sprzęt, maszyny i urządzenia nie gwarantujące zachowania wymagań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jakościowych robót, zostaną przez Kierownika Projektu zdyskwalifikowane i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iedopuszczone do robót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2. Sprzęt przy zastosowaniu mieszania w mieszarkach stacjonarnych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 xml:space="preserve">Do wykonania podbudowy z kruszywa stabilizowanego cementem należy stosować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twórnie stacjonarne do wytwarzania mieszanki cementowo- kruszyw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mochody samowyładowcze do transportu wyprodukowanej 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kładarki lub równiarki do rozkładania i wyprofilowania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e gładkie, wibracyjne lub ogumione do zagęszczania; w miejscach trudnodostępnych należy stosować zagęszczarki  płytowe, ubijaki mechaniczne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lub małe walce wibracyjne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rzy zastosowaniu mieszania w mieszarkach stacjonarnych należy zapewnić wagowe 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dozowanie kruszywa i cementu oraz objętościowe  dozowanie 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nadto należy stosować prowadnice, o ile ich użycie jest  konieczne do uzyskani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ych cech geometrycznych  warstw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dajność sprzętu powinna zapewnić zachowanie warunków  technologiczny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dotyczących czasu mieszania i zagęszcz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 Transpor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1. Transport cementu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Transport cementu powinien odbywać się z zastosowaniem cemento-wozów. W czasie 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transportu i przeładunku cement nie może ulec zawilgoceniu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2. Transport wod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oda może być dostarczana wodociągiem lub cystern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3. Transport mieszanki z wytwórni stacjonarnej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Transport mieszanki cementowo- kruszywowej powinien odbywać się w warunkach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uniemożliwiających jej zanieczyszcz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 Wykonanie robó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1. Ogólne warunki wykonania robó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gólne warunki wykonania robót podano w SST D-M-00.00.00 "Wymagania ogólne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5.2. Projektowanie składu mieszanki cementowo- kruszywowej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co najmniej 30 dni przed rozpoczęciem robót Wykonawca powinien dostarczyć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nspektorowi nadzoru do akceptacji projekt składu mieszanki oraz  próbki kruszyw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 cementu pobrane w jego obecności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ojekt składu mieszanki powinien być opracowany w oparciu o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niki badań kruszyw,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- wyniki badań cementu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niki badań wytrzymałości na ściskanie i mrozoodporności kruszywa stabilizowanego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em według metod podanych w  PN-S-96012 oraz wymagań niniejszej Specyfikac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ojekt składu mieszanki powinien zawierać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maganą ilość cementu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maganą zawartość wody, odpowiadającą wilgotności optymalnej gruntu z cementem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lości składników należy  podać w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3. Warunki atmosferyczne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Podbudowa z kruszywa stabilizowanego cementem nie powinna być wykonywana wtedy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gdy temperatura powietrza spadła poniżej 2</w:t>
      </w:r>
      <w:r>
        <w:rPr>
          <w:vertAlign w:val="superscript"/>
        </w:rPr>
        <w:t>o</w:t>
      </w:r>
      <w:r>
        <w:rPr/>
        <w:t xml:space="preserve">C oraz wtedy, gdy podłoże jest zamarznięte 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dczas opadów deszcz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ie należy rozpoczynać stabilizacji kruszyw cementem jeżeli prognozy  meteorologiczn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skazują na możliwy spadek temperatury poniżej 2</w:t>
      </w:r>
      <w:r>
        <w:rPr>
          <w:vertAlign w:val="superscript"/>
        </w:rPr>
        <w:t>o</w:t>
      </w:r>
      <w:r>
        <w:rPr/>
        <w:t xml:space="preserve">C </w:t>
      </w:r>
      <w:r>
        <w:rPr>
          <w:vertAlign w:val="superscript"/>
        </w:rPr>
        <w:t xml:space="preserve"> </w:t>
      </w:r>
      <w:r>
        <w:rPr/>
        <w:t xml:space="preserve">czasie najbliższych 7 dn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4. Przygotowanie podłoża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dłoże pod podbudowę z kruszywa stabilizowanego cementem należy wykonać zgodni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 Dokumentacją Projektową i SST odnoszącą się do danego rodzaju podłoż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Wytworzenie mieszanki cementowo-gruntowej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kładniki mieszanki  i w razie potrzeby dodatki ulepszające,   powinny być dozowan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 ilości określonej w recepcie laboratoryjnej z uwzględnieniem rzeczywistych wilgotności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kruszyw. Mieszarka stacjonarna powinna być wyposażona w urządzenia do wagoweg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ozowania  kruszyw i  cementu oraz objętościowego dozowania wody, gwarantującej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stępujące tolerancje dozowania, wyrażone w stosunku do masy suchej mieszank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ruszywo ± 3 %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  pozostałe składniki ±2 %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zas mieszania jednego zarobu, licząc od chwili wprowadzenia wszystkich składników do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mieszalnika,  powinien być tak dobrany aby była zapewniona jednorodność wymieszania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odatki ulepszające powinny być dozowane do betoniarki przed dozowaniem cementu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>5.6. Profilowanie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d zagęszczeniem mieszanka cementowo- kruszywowa powinna być wyprofilowana d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projektowanych pochyleń podłużnych i poprzecznych oraz przechyłek na łukach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y użyciu równiarek do rozkładania mieszanki należy wykorzystać prowadnice w celu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yskania odpowiedniej równości profilu warstwy. Od użycia prowadnic można odstąpić prz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stosowaniu technologii gwarantującej  odpowiednią równość warstwy, po uzyskaniu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gody Inspektora nadzoru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7. Zagęszczenie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gęszczenie warstwy z mieszanki kruszywowo-cementowej powinno być wykonane prz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ilgotności optymalnej po wyprofilowaniu nie później niż przed zakończeniem czas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iązania c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gęszczenie warstwy kruszywa  stabilizowanego cementem należy prowadzić przy użyci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alców wibracyjnych lub statycznych, płyt wibracyjnych  lub innego sprzęt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akceptowanego przez  Inspektora nadzoru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ojawiające się w czasie zagęszczenia zaniżenia, ubytki, rozwarstwienia i podobne wad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winny być natychmiast naprawione przez wymianę mieszanki na pełną głębokość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równanie i ponowne zagęszczenie. Powierzchnia zagęszczonej warstwy powinna mie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awidłowy przekrój poprzeczny i jednolity wyglą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ilgotność zagęszczonej mieszanki oznaczona wg. PN-88/B-04481 nie powinna się różni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d wilgotności optymalnej o więcej niż ± 1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skaźnik zagęszczenia mieszanki nie  powinien być mniejszy niż 1,00 według normalnej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óby Proctora , zgodnie z normą PN-88/B-04481 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5.8. Spoiny robocze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ezpośrednio po zagęszczeniu warstwy należy obciąć pionowo jej krawędzi kończąc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działkę roboczą. Przed przystąpieniem do wykonywania następnej działki odcięt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łaszczyznę należy zwilżyć wodą. Od obcięcia krawędzi w wykonanej warstwie możn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dstąpić wtedy, gdy czas pomiędzy zakończeniem zagęszczania poprzedniej działki 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ozpoczęcia wykonywania następnej nie przekracza 60 min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9.  Pielęgnacja warstwy z kruszywa stabilizowanego cementem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 ile w czasie 2 godzin po zagęszczeniu warstwa nie zostanie pokryta nową warstw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 takiego samego materiału lub inną warstwą nawierzchni, to powinna być ona natychmias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ddana  pielęgnacji. Pielęgnacja powinna być przeprowadzona według jedneg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 następujących sposobów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/ utrzymanie w stanie wilgotnym poprzez kilkakrotne skrapianie wodą w ciągu dnia w czasi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co najmniej 7 dni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/ przykrycie na okres 7 dni nieprzepuszczalną folią plastykową, ułożoną na zakład 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zerokości co najmniej 30 cm i zabezpieczoną przed zerwaniem z powierzchni warstw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zez wiatr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c/ przykrycie warstwą piasku lub grubej włókniny technicznej i utrzymywanie jej w stani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ilgotnym w czasie co najmniej 7 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nne sposoby pielęgnacji zaproponowane przez Wykonawcę i inne materiały przeznaczone d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ielęgnacji mogą być zastosowane po uzyskaniu akceptacji Inspektora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ie należy dopuszczać żadnego ruchu pojazdów i maszyn po podbudowie w okresi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7 dni po wykonaniu. Po tym czasie ewentualny ruch  technologiczny może odbywać się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łącznie za zgodą Inspektora nadzor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5.10. Grubość podbudowy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Grubość podbudowy z kruszywa stabilizowanego cementem powinna być zgodna z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 Dokumentacja Projekt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puszczalne odchyłki od zaprojektowanej grubości nie powinny przekraczać: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dla podbudowy zasadniczej ± 1 c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a podbudowy pomocniczej +10 % i –15 %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1. Ogólne zasady kontroli jakości robó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 czasie budowy Wykonawca powinien wykonywać systematycznie pomiary i badani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ntrolne i dostarczać ich wyniki Inspektorowi nadzoru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miary i badania kontrolne Wykonawca powinien wykonywać w zakresie i z częstotliwo-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ścią gwarantującą zachowanie wymagań jakości robót, lecz nie rzadziej niż podano w SST.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spektor nadzoru i laboratorium Zamawiającego mogą pobierać próbki i wykonywać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badania oraz pomiary kontrolne niezależnie od badań i pomiarów Wykonawcy na koszt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mawiającego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Jeżeli wyniki badań wykażą, że badania Wykonawcy są niewiarygodne, Inspektor nadzoru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y ocenie jakości robót może oprzeć się wyłącznie na własnych badania i pomiarach oraz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 wykonanych przez laboratorium Zamawiającego lub zlecić niezależnemu laboratorium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eprowadzenie powtórnych badań i pomiarów na koszt Wykonawcy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2. Zakres i częstotliwość badań oraz pomiarów kontrolnych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kres i częstotliwość  badań oraz pomiarów kontrolnych  przy wykonywaniu podbudow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 kruszywa stabilizowanego cementem podaje  tablica 5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5.  Zakres i częstotliwość bad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3544"/>
      </w:tblGrid>
      <w:tr>
        <w:trPr>
          <w:trHeight w:val="57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szczególnienie bada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inimalna częstotliwość badań                                  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3</w:t>
            </w:r>
          </w:p>
        </w:tc>
      </w:tr>
      <w:tr>
        <w:trPr>
          <w:trHeight w:val="11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a przed przystąpieniem do robót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prawdzenie przydatności kruszyw</w:t>
            </w:r>
          </w:p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- uziarnienie </w:t>
            </w:r>
          </w:p>
          <w:p>
            <w:pPr>
              <w:pStyle w:val="Normal"/>
              <w:jc w:val="both"/>
              <w:rPr/>
            </w:pPr>
            <w:r>
              <w:rPr/>
              <w:t>- granica płynności</w:t>
            </w:r>
          </w:p>
          <w:p>
            <w:pPr>
              <w:pStyle w:val="Normal"/>
              <w:jc w:val="both"/>
              <w:rPr/>
            </w:pPr>
            <w:r>
              <w:rPr/>
              <w:t>- wskaźnik plastyczności</w:t>
            </w:r>
          </w:p>
          <w:p>
            <w:pPr>
              <w:pStyle w:val="Normal"/>
              <w:jc w:val="both"/>
              <w:rPr/>
            </w:pPr>
            <w:r>
              <w:rPr/>
              <w:t>- odczyn pH</w:t>
            </w:r>
          </w:p>
          <w:p>
            <w:pPr>
              <w:pStyle w:val="Normal"/>
              <w:jc w:val="both"/>
              <w:rPr/>
            </w:pPr>
            <w:r>
              <w:rPr/>
              <w:t>- zawartość części organicznych</w:t>
            </w:r>
          </w:p>
          <w:p>
            <w:pPr>
              <w:pStyle w:val="Normal"/>
              <w:jc w:val="both"/>
              <w:rPr/>
            </w:pPr>
            <w:r>
              <w:rPr/>
              <w:t>- zawartość siarczanów</w:t>
            </w:r>
          </w:p>
          <w:p>
            <w:pPr>
              <w:pStyle w:val="Normal"/>
              <w:jc w:val="both"/>
              <w:rPr/>
            </w:pPr>
            <w:r>
              <w:rPr/>
              <w:t>- wskaźnik piaskow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wilgotność optymalną i maksymalną gęstoś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objetościową szkieletu gruntoweg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rawdzenie przydatności cemen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początek i koniec wiązania cementu</w:t>
            </w:r>
          </w:p>
          <w:p>
            <w:pPr>
              <w:pStyle w:val="Normal"/>
              <w:jc w:val="both"/>
              <w:rPr/>
            </w:pPr>
            <w:r>
              <w:rPr/>
              <w:t>- stałość 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awartość grudek (zbryleń) cementu nie dającyc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ię rozgnieść w palcach i nie rozpadających si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 wodzie</w:t>
            </w:r>
          </w:p>
          <w:p>
            <w:pPr>
              <w:pStyle w:val="Normal"/>
              <w:jc w:val="both"/>
              <w:rPr/>
            </w:pPr>
            <w:r>
              <w:rPr/>
              <w:t>- oznaczenie normowej wytrzymałości cemen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jekt składu mieszanki cementowo- kruszywow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wykonanie próbek</w:t>
            </w:r>
          </w:p>
          <w:p>
            <w:pPr>
              <w:pStyle w:val="Normal"/>
              <w:jc w:val="both"/>
              <w:rPr/>
            </w:pPr>
            <w:r>
              <w:rPr/>
              <w:t>- pielęgnacja próbek</w:t>
            </w:r>
          </w:p>
          <w:p>
            <w:pPr>
              <w:pStyle w:val="Normal"/>
              <w:jc w:val="both"/>
              <w:rPr/>
            </w:pPr>
            <w:r>
              <w:rPr/>
              <w:t>- oznaczenie wytrzymałości próbek na ściskanie</w:t>
            </w:r>
          </w:p>
          <w:p>
            <w:pPr>
              <w:pStyle w:val="Normal"/>
              <w:jc w:val="both"/>
              <w:rPr/>
            </w:pPr>
            <w:r>
              <w:rPr/>
              <w:t>- określenie wskaźnika mrozoodporności próbek</w:t>
            </w:r>
          </w:p>
          <w:p>
            <w:pPr>
              <w:pStyle w:val="Normal"/>
              <w:jc w:val="both"/>
              <w:rPr/>
            </w:pPr>
            <w:r>
              <w:rPr/>
              <w:t>- obliczenie ilości cementu oraz wody i ewentualn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dodatków na 1 m</w:t>
            </w:r>
            <w:r>
              <w:rPr>
                <w:vertAlign w:val="superscript"/>
              </w:rPr>
              <w:t>3</w:t>
            </w:r>
            <w:r>
              <w:rPr/>
              <w:t xml:space="preserve"> mieszanki lub 1 m</w:t>
            </w:r>
            <w:r>
              <w:rPr>
                <w:vertAlign w:val="superscript"/>
              </w:rPr>
              <w:t>2</w:t>
            </w:r>
            <w:r>
              <w:rPr/>
              <w:t xml:space="preserve"> stabilizowa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nej warstwy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az  na  etapie  projektowania składu  mieszanki</w:t>
            </w:r>
          </w:p>
          <w:p>
            <w:pPr>
              <w:pStyle w:val="Normal"/>
              <w:jc w:val="both"/>
              <w:rPr/>
            </w:pPr>
            <w:r>
              <w:rPr/>
              <w:t>cementowo- kruszywowej i przy każdej zmianie materiału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Badania w czasie budowy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skaźnik zagęszczenia</w:t>
            </w:r>
          </w:p>
          <w:p>
            <w:pPr>
              <w:pStyle w:val="Normal"/>
              <w:jc w:val="both"/>
              <w:rPr/>
            </w:pPr>
            <w:r>
              <w:rPr/>
              <w:t>Uziarnienie kruszywa przeznaczonego do stabilizacji.</w:t>
            </w:r>
          </w:p>
          <w:p>
            <w:pPr>
              <w:pStyle w:val="Normal"/>
              <w:jc w:val="both"/>
              <w:rPr/>
            </w:pPr>
            <w:r>
              <w:rPr/>
              <w:t>Wilgotność mieszanki cementowo- kruszywowej.</w:t>
            </w:r>
          </w:p>
          <w:p>
            <w:pPr>
              <w:pStyle w:val="Normal"/>
              <w:jc w:val="both"/>
              <w:rPr/>
            </w:pPr>
            <w:r>
              <w:rPr/>
              <w:t>Grubość zagęszczonej warstwy stabilizowa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razy na dziennej działce roboczej</w:t>
            </w:r>
          </w:p>
          <w:p>
            <w:pPr>
              <w:pStyle w:val="Normal"/>
              <w:jc w:val="both"/>
              <w:rPr/>
            </w:pPr>
            <w:r>
              <w:rPr/>
              <w:t>lub 6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kruszywa stabilizowanego na ściskanie po 7 i 28 dni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próbek z dziennej działki roboczej lub z 6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3544"/>
      </w:tblGrid>
      <w:tr>
        <w:trPr>
          <w:trHeight w:val="28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</w:t>
            </w:r>
          </w:p>
          <w:p>
            <w:pPr>
              <w:pStyle w:val="Normal"/>
              <w:jc w:val="both"/>
              <w:rPr/>
            </w:pPr>
            <w:r>
              <w:rPr/>
              <w:t>1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b/>
                <w:sz w:val="20"/>
              </w:rPr>
              <w:t>Badania odbiorcze po wykonaniu podbudow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  <w:p>
            <w:pPr>
              <w:pStyle w:val="Normal"/>
              <w:jc w:val="both"/>
              <w:rPr/>
            </w:pPr>
            <w:r>
              <w:rPr/>
              <w:t>Równości i spadki w przekroju poprzecznym *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 razy na 1 km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ówność w profilu podłużn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20 m łatą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  <w:p>
            <w:pPr>
              <w:pStyle w:val="Tekstpodstawowy2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Równość i ukształtowanie osi w planie *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25 m dla dróg ekspresowych, co</w:t>
            </w:r>
          </w:p>
          <w:p>
            <w:pPr>
              <w:pStyle w:val="Normal"/>
              <w:jc w:val="both"/>
              <w:rPr/>
            </w:pPr>
            <w:r>
              <w:rPr/>
              <w:t>100 m dla pozostałych dróg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Jednolitość wyglądu warst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ła powierzchnia odbieranej </w:t>
            </w:r>
          </w:p>
          <w:p>
            <w:pPr>
              <w:pStyle w:val="Normal"/>
              <w:jc w:val="both"/>
              <w:rPr/>
            </w:pPr>
            <w:r>
              <w:rPr/>
              <w:t>warstwy</w:t>
            </w:r>
          </w:p>
        </w:tc>
      </w:tr>
      <w:tr>
        <w:trPr>
          <w:trHeight w:val="28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*)</w:t>
            </w:r>
            <w:r>
              <w:rPr/>
              <w:t xml:space="preserve"> dodatkowe pomiary w punktach głównych łuków poziomych: na początku i na końc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krzywej przejściowej oraz na początku, w środku i na końcu każdego łuku poziom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3. Badania kwalifikacyjne przed przystąpieniem do robót.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rzed przystąpieniem  do robót Wykonawca przedstawia Inspektorowi nadzoru do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akceptacji projekt składu mieszanki cementowo- kruszywowej wraz z reprezentatywnymi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róbkami materiał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Projekt składu mieszanki cementowo- kruszywowej powinien zawiera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kruszywa wg. zakresu podanego w tablicy 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cementu wg. zakresu podanego w tablicy 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ład ilościowy mieszanki cementowo- kruszywowej na 1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wytrzymałości na ściskanie próbek zarobu prób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e wilgotności optymalnej i maksymalnej gęstości objętościowej szkieletu cementowo- kruszywowego mieszan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kaźnik mrozoodporności ( w przypadku gruntów i kruszyw wymienionych w pkt. 2.6.3)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Mieszanka cementowo- kruszywowa oraz składniki wchodzące w jej skład powinny spełniać wymagania podane w pkt. 2 niniejszej SST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Projektowanie składu mieszanki cementowo- kruszywowej powinno przebiegać zgodnie z zasadami podanymi w normie PN-S-96012 pkt. 3.6.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4. Badania i pomiary kontrolne w czasie wykonywania robót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Wykonawca w czasie wykonywania podbudowy z kruszywa stabilizowanego cementem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owinien systematycznie wykonywać badania i pomiary kontrolne, dokumentować je na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iśmie a ich wyniki przedstawiać  Inspektorowi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kres i częstotliwość  wymaganych  badań oraz pomiarów w czasie robót podaje tablica 5. </w:t>
      </w:r>
      <w:r>
        <w:rPr>
          <w:b/>
        </w:rPr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6.4.1. Uziarnienie kruszywa. </w:t>
      </w:r>
    </w:p>
    <w:p>
      <w:pPr>
        <w:pStyle w:val="Tekstpodstawowy2"/>
        <w:spacing w:lineRule="auto" w:line="240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Uziarnienie kruszywa należy badać wg. PN-88/B-0448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4.2. Wskaźnik zagęszczenia i wilgotność. 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Wskaźnik zagęszczenia gruntu stabilizowanego należy sprawdzać zgodnie z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BN-77/8931-12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Wymagany wskaźnik zagęszczenia Is ≥ 1,00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3"/>
        <w:spacing w:lineRule="auto" w:line="240"/>
        <w:rPr/>
      </w:pPr>
      <w:r>
        <w:rPr>
          <w:sz w:val="20"/>
        </w:rPr>
        <w:t xml:space="preserve">             </w:t>
      </w:r>
      <w:r>
        <w:rPr>
          <w:sz w:val="20"/>
        </w:rPr>
        <w:t>Wilgotność mieszanki cementowo- kruszywowej należy sprawdzać wg. PN-88/B-04481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Nie powinna się ona różnić od wilgotności optymalnej o więcej niż ± 1 %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3"/>
        <w:spacing w:lineRule="auto" w:line="240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6.4.3. Grubość warstwy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rubość zagęszczonej warstwy z kruszywa stabilizowanego cementem sprawdza się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miejscach  badania wskaźnika zagęszczenia. W przypadku większych różnic niż podan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pkt. 5.10  należy dodatkowo sprawdzić grubość w dwóch innych losowo wybrany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iejs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rubość warstwy może być także określona na podstawie wyników niwelacji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6.4.4. Wytrzymałość na ściskanie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ezpośrednio przed rozpoczęciem zagęszczania mieszanki należy pobrać odpowiednią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jej ilość do sporządzenia serii 6 próbek walcowych o wymiarach d = h = 8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ytrzymałość na ściskanie kruszywa stabilizowanego cementem należy sprawdzać na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eriach składających się z 3 próbek po 7 i 28 dniach dojrze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Formowanie próbek, pielęgnację i badanie wytrzymałości na ściskanie należy wykonać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godnie z PN-S-96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ytrzymałość kruszywa stabilizowanego cementem oblicza się jako średnią arytmetyczną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 trzech wyników i podaje z dokładnością do 0,1 MPa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zy obliczaniu średniej arytmetycznej należy odrzucić wynik niższy lub wyższy o 30 %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od tej średniej i wyznaczyć średnią arytmetyczną pozostałych wy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ymagana wytrzymałość na ściska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po   7 dniach  - od 1,6 do 2,2 MP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 28 dniach  - od 2,5 do 5,0 MP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przypadku otrzymania wyników różniących się od podanych wymagań zaleca się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prawdzenie wytrzymałości na próbkach wyciętych z pod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znaczenie 28-dniowej wytrzymałości na ściskanie wykonuje laboratorium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mawiającego na próbkach dostarczonych przez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6.5. Badania odbiorcze po wykonaniu podbudowy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Zakres i częstotliwość badań odbiorczych podaje tablica 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5.1. Szerokość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prawdzenie szerokości warstwy z kruszywa stabilizowanego cementem polega n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mierzeniu taśmą mierniczą, prostopadle do osi drogi odległości jej przeciwległy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rzegów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erokość podbudowy nie powinna się  różnić od szerokości  zaprojektowanej o więcej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iż +10 cm, -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2. Równość i spadki poprzeczne w przekroju poprzecznym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awidłowość przekroju poprzecznego, jego spadków i równości, należy sprawdzać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zy użyciu łaty profilowanej z  poziomnicą, klina cechowanego i przymiaru liniowego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ub metodą niwelacji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adki poprzeczne podbudowy nie powinny się różnić od zaprojektowanych o więcej niż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± 0,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Równość w przekroju poprzecznym powinna być taka, aby po przyłożeniu łaty profilow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ostopadle do osi drogi prześwit między łatą a powierzchnią podbudowy nie przekracza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 mm   - dla podbudowy zasadniczej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5 mm   - dla podbudowy pomocniczej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3. Równość w profilu podłużnym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 równości w profilu  podłużnym należy wykonać przy użyciu łaty 4-metrow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g. BN-68/8931-0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ówność w profilu  podłużnym powinna być taka, aby nierówności nie przekraczał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 mm   - dla podbudowy zasadniczej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5 mm   - dla podbudowy pomocnicz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4. Rzędne wysokościowe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rawdzenie rzędnych wysokościowych polega na wykonaniu pomiarów niwelacyjnych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Rzędne wysokościowe osi i krawędzi podbudowy powinny być zgodne z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aprojektowanymi z tolerancją +10 mm i –2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5. Ukształtowanie osi w planie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ukształtowania osi w planie polega na wykonaniu pomiarów geodezyjny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sytuowania poszczególnych charakterystycznych  punktów osi w stosunku do stały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unktów odniesienia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ś podbudowy w planie nie może być przesunięta w stosunku do osi zaprojektowan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 więcej niż  5 c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5.6. Jednolitość wyglądu warstwy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jednolitości wyglądu warstwy z kruszywa stabilizowanego cementem poleg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a wizualnej ocenie zabarwienia, wielkości ziarn i ogólnego wyglądu warstwy (brak rys,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ękań itp.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5.7. Sprawdzenie materiałów do pielęgnac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Kontrola materiałów do pielęgnacji podbudowy z kruszywa stabilizowanego cementem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olega na sprawdzeniu zgodności ich właściwości z wymaganiami odnośnych przepisów.   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W piasku przeznaczonym do pielęgnacji  podbudowy należy oznaczyć zawartość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anieczyszczeń organicznych, która nie powinna przekraczać 2 %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6.6. Ocena wyników badań i pomiarów kontrolnych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dbudowę z kruszywa stabilizowanego cementem 2,5 – 5,0 MPa należy uznać za wykonan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awidłowo, jeżeli wyniki badań i pomiarów spełniają wymagania niniejszej SS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 zachowaniem tolerancji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7. Obmiar robót. </w:t>
      </w:r>
    </w:p>
    <w:p>
      <w:pPr>
        <w:pStyle w:val="Normal"/>
        <w:rPr/>
      </w:pPr>
      <w:r>
        <w:rPr/>
        <w:t xml:space="preserve">      </w:t>
      </w:r>
      <w:r>
        <w:rPr/>
        <w:t xml:space="preserve">Obmiar każdej warstwy podbudowy powinien być dokonany na budowie, w metrach                                                               kwadratowych, po ułożeniu i zagęszczeniu. Obmiar odbywa się w obecności Inspektora nadzoru  i                                wymaga jego akceptacji. Obmiar nie  powinien obejmować jakichkolwiek </w:t>
      </w:r>
    </w:p>
    <w:p>
      <w:pPr>
        <w:pStyle w:val="Normal"/>
        <w:rPr/>
      </w:pPr>
      <w:r>
        <w:rPr/>
        <w:t xml:space="preserve">      </w:t>
      </w:r>
      <w:r>
        <w:rPr/>
        <w:t xml:space="preserve">dodatkowo wykonanych powierzchni nie wykazanych w Dokumentacji Projektowej, z </w:t>
      </w:r>
    </w:p>
    <w:p>
      <w:pPr>
        <w:pStyle w:val="Normal"/>
        <w:rPr/>
      </w:pPr>
      <w:r>
        <w:rPr/>
        <w:t xml:space="preserve">      </w:t>
      </w:r>
      <w:r>
        <w:rPr/>
        <w:t>wyjątkiem powierzchni  zaakceptowanych na piśmie przez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dmiar grubości lub nadmierna powierzchnia podbudowy w stosunku do Dokumentacj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ojektowej, wykonana bez pisemnego upoważnienia Inspektora nadzoru, nie może stanowić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dstawy  do roszczeń o dodatkową zapłatę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o odbioru Wykonawca przedstawia wszystkie wyniki pomiarów i badań z bieżącej kontrol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materiałów i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dbioru podbudowy dokonuje  Inspektor nadzoru  na podstawie wyników badań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y, badań własnych i laboratorium Zamawiającego oraz  oględzin warst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 przypadku stwierdzenia wad  Inspektor nadzoru ustali zakres wykonania robót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prawkowych lub poleci zerwanie i wymianę na nową wadliwie wykonanej warstwy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Roboty poprawkowe lub zerwanie i wymianę na nową wadliwie wykonanej warstw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konawca wykona na własny koszt w terminie ustalonym  z  Inspektorem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9. Podstawa płatnośc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łatność za m</w:t>
      </w:r>
      <w:r>
        <w:rPr>
          <w:vertAlign w:val="superscript"/>
        </w:rPr>
        <w:t>2</w:t>
      </w:r>
      <w:r>
        <w:rPr/>
        <w:t xml:space="preserve"> wykonanej podbudowy z kruszywa stabilizowanego cementem należy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zyjmować zgodnie z obmiarem i oceną jakości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ena robót obejmuj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ace pomiarow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i ewentualną naprawę podłoż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materiał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rczenie, ustawienie, rozebranie i odwiezienie prowadnic  oraz innych materiałów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i  urządzeń pomocnicz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tworzenie mieszanki cementowo- kruszywowej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i rozścielenie mieszanki w miejscu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równanie, wyprofilowanie i zagęszczenie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lęgnację wykonanej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prowadzenie pomiarów i badań laboratoryjnych wymaganych w specyfikacji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technicz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1. Norm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PN-88/B-04481    - Grunty budowlane. Badania próbek gruntu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PN-B-11111         - Kruszywa mineralne. Kruszywa naturalne do nawierzchni drogowych;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żwir i mieszank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N-B-11112         - Kruszywa mineralne. Kruszywa łamane do nawierzchni drogowych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PN-B-11113         - Kruszywa mineralne. Kruszywa naturalne do nawierzchni drogowych;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iasek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PN-B-06714/28    - Badania. Oznaczenie zawartości siarki metodą bromow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PN-EN 197-1       - Cement. Skład, wymagania i kryteria zgodności dotyczące cementów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wszechnego uży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7. PN-EN 196-1       - Metody badania cementu. Oznaczanie wytrzymałośc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 PN-EN 196-3       - Metody badania cementu. Oznaczanie czasów wiązania i stałości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objętośc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PN-EN 196-7       - Metody badania cementu. Sposoby pobierania i przygotowania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róbek cement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0 . BN-88/6731-08   - Cement. Transport, przechowywani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1. PN-88/B-32250    - Materiały budowlane. Woda do betonów i zapraw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 PN-C-84127         - „Chlorek wapniowy techniczny”.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3. PN-S-96035          - Popioły lotne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4. PN-S-96012          - Drogi samochodowe. Podbudowa i ulepszone podłoże  z gruntu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stabilizowanego cementem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5. BN-88/8931-04    - Drogi samochodowe. Pomiar równości nawierzchni  planografem i łatą"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6. BN-77/8931-12    - Drogi samochodowe. Oznaczenie wskaźnika zagęszczenia gruntu.</w:t>
      </w:r>
    </w:p>
    <w:p>
      <w:pPr>
        <w:pStyle w:val="Normal"/>
        <w:ind w:left="2124" w:hanging="2121"/>
        <w:rPr/>
      </w:pPr>
      <w:r>
        <w:rPr/>
        <w:t xml:space="preserve">   </w:t>
      </w:r>
      <w:r>
        <w:rPr/>
        <w:t>17. PN-EN 1008:2004</w:t>
        <w:tab/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rPr/>
      </w:pPr>
      <w:r>
        <w:rPr/>
        <w:t xml:space="preserve">   </w:t>
      </w:r>
      <w:r>
        <w:rPr/>
        <w:t>18. PN-EN 13036-6:2008</w:t>
        <w:tab/>
        <w:t xml:space="preserve">Właściwości nawierzchni drogowych i lotniskowych. Metody badań. Część : </w:t>
      </w:r>
    </w:p>
    <w:p>
      <w:pPr>
        <w:pStyle w:val="Normal"/>
        <w:ind w:left="2124" w:firstLine="708"/>
        <w:rPr/>
      </w:pPr>
      <w:r>
        <w:rPr/>
        <w:t xml:space="preserve">Pomiary poprzecznych i podłużnych profili w zakresie fali równości i mega   </w:t>
      </w:r>
    </w:p>
    <w:p>
      <w:pPr>
        <w:pStyle w:val="Normal"/>
        <w:ind w:left="2124" w:firstLine="708"/>
        <w:rPr/>
      </w:pPr>
      <w:r>
        <w:rPr/>
        <w:t xml:space="preserve">tekstury. </w:t>
      </w:r>
    </w:p>
    <w:p>
      <w:pPr>
        <w:pStyle w:val="Normal"/>
        <w:spacing w:lineRule="atLeast" w:line="120"/>
        <w:ind w:left="2832" w:hanging="2697"/>
        <w:rPr/>
      </w:pPr>
      <w:r>
        <w:rPr/>
        <w:t>19. PN-EN 14227-1:2007</w:t>
        <w:tab/>
        <w:t>Mieszanki związane spoiwem hydraulicznym. Wymagania. Część 1: Mieszanki związane cementem.</w:t>
      </w:r>
    </w:p>
    <w:p>
      <w:pPr>
        <w:pStyle w:val="Normal"/>
        <w:ind w:left="2124" w:hanging="21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SST D-04.05.01/k Podbudowa z kruszywa stabilizowanego cementem 2,5-5,0 MPa.                                     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</w:pPr>
    <w:rPr>
      <w:sz w:val="24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26:00Z</dcterms:created>
  <dc:creator>DODP KIELCE</dc:creator>
  <dc:description/>
  <cp:keywords/>
  <dc:language>en-US</dc:language>
  <cp:lastModifiedBy>Daniel Skop</cp:lastModifiedBy>
  <cp:lastPrinted>2006-05-18T10:38:00Z</cp:lastPrinted>
  <dcterms:modified xsi:type="dcterms:W3CDTF">2017-02-22T12:22:00Z</dcterms:modified>
  <cp:revision>10</cp:revision>
  <dc:subject/>
  <dc:title>2004 r</dc:title>
</cp:coreProperties>
</file>